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ILLES BEP MPE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31750</wp:posOffset>
                </wp:positionV>
                <wp:extent cx="6560185" cy="995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CHE D’EVALUATION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éparation et réalisation d’une intervention mécanique –coef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nité UP2-Epreuve EP2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</w:rPr>
                              <w:t xml:space="preserve"> Partie : intervention sur un composant mécanique</w:t>
                            </w:r>
                            <w:r>
                              <w:rPr/>
                              <w:t xml:space="preserve"> (réalisation) - Coefficient 4 – durée 4 heures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55pt;height:78.4pt;mso-wrap-distance-left:9.05pt;mso-wrap-distance-right:9.05pt;mso-wrap-distance-top:0pt;mso-wrap-distance-bottom:0pt;margin-top:2.5pt;mso-position-vertical-relative:text;margin-left:-3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CHE D’EVALUATION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éparation et réalisation d’une intervention mécanique –coef.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nité UP2-Epreuve EP2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</w:rPr>
                        <w:t xml:space="preserve"> Partie : intervention sur un composant mécanique</w:t>
                      </w:r>
                      <w:r>
                        <w:rPr/>
                        <w:t xml:space="preserve"> (réalisation) - Coefficient 4 – durée 4 heures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>
          <w:trHeight w:val="1712" w:hRule="exact"/>
          <w:cantSplit w:val="true"/>
        </w:trPr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2-T1 : réparer un bien par remplacement de composants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2-T2 : réparer un bien par adaptation d’une pièce mécanique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3-T1 : réaliser des opérations prescrites de contrôle et/ou de surveillance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3-T2 : réaliser des opérations planifiées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4-T1 : réaliser une amélioration validée.</w:t>
            </w:r>
          </w:p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592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 …………………….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………………….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Sujet :………………….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 :………………..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93980</wp:posOffset>
                      </wp:positionV>
                      <wp:extent cx="623570" cy="1013460"/>
                      <wp:effectExtent l="0" t="12065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520" cy="1013400"/>
                                <a:chOff x="0" y="0"/>
                                <a:chExt cx="623520" cy="101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240" y="14472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440" y="25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35pt;margin-top:7.4pt;width:49.05pt;height:79.75pt" coordorigin="2327,148" coordsize="981,1595">
                      <v:line id="shape_0" from="3069,376" to="3069,1743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09,148" to="3309,1515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27,376" to="3067,37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556,152" to="3296,15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Barème national indicatif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émie :…………………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 :…………………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proposé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8"/>
        <w:gridCol w:w="4260"/>
        <w:gridCol w:w="1020"/>
        <w:gridCol w:w="262"/>
        <w:gridCol w:w="410"/>
      </w:tblGrid>
      <w:tr>
        <w:trPr>
          <w:trHeight w:val="681" w:hRule="exac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COMPETENCES EVALUEES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bCs/>
                <w:i/>
                <w:i/>
                <w:sz w:val="22"/>
                <w:szCs w:val="28"/>
              </w:rPr>
            </w:pPr>
            <w:r>
              <w:rPr>
                <w:b/>
                <w:bCs/>
                <w:i/>
                <w:sz w:val="22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70510</wp:posOffset>
                      </wp:positionV>
                      <wp:extent cx="253365" cy="0"/>
                      <wp:effectExtent l="635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21.3pt" to="32.75pt,21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2"/>
              </w:rPr>
              <w:t>Nivea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22555</wp:posOffset>
                      </wp:positionV>
                      <wp:extent cx="651510" cy="2895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    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2.8pt;mso-wrap-distance-left:9.05pt;mso-wrap-distance-right:9.05pt;mso-wrap-distance-top:0pt;mso-wrap-distance-bottom:0pt;margin-top:9.65pt;mso-position-vertical-relative:text;margin-left:-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   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8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Etape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161"/>
        <w:gridCol w:w="4275"/>
        <w:gridCol w:w="240"/>
        <w:gridCol w:w="229"/>
        <w:gridCol w:w="263"/>
        <w:gridCol w:w="263"/>
        <w:gridCol w:w="263"/>
        <w:gridCol w:w="458"/>
      </w:tblGrid>
      <w:tr>
        <w:trPr>
          <w:trHeight w:val="579" w:hRule="exact"/>
          <w:cantSplit w:val="true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2.6 : Mettre en œuvre les mesures de prévention et de protection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ons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Choisir et rassembl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équipements de protection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Tous les équipements sont choisis et rassemblés au regard du dossier de préparation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…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/3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Vérif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bon état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453" w:hanging="170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  <w:t>des équipements de protection individuelle (E.P.I.)*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453" w:hanging="170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  <w:t>des équipements individuels de sécurité (EIS)*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453" w:hanging="170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  <w:t>des équipements de protection collective (EPC)*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’état est vérifié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défauts sont signal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remplacement est demandé si nécessaire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Appliqu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mesures définies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453" w:hanging="170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  <w:t>mettre en œuvre des équipements de protection individuelle (E.P.I.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453" w:hanging="170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  <w:t>utiliser des équipements individuels de sécurité (EIS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453" w:hanging="170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  <w:t>mettre en œuvre des équipements de protection collective (EPC).*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procédures sont respectées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a mise en œuvre est correcte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  <w:t>Contrôler et ranger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 xml:space="preserve"> les équipements de protec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équipements de protection sont remis dans les étuis, mobiliers et locaux réservés à ces éléments de sécurité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équipements défectueux sont triés et proposés à leur remplacemen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160"/>
        <w:gridCol w:w="8"/>
        <w:gridCol w:w="4242"/>
        <w:gridCol w:w="12"/>
        <w:gridCol w:w="258"/>
        <w:gridCol w:w="28"/>
        <w:gridCol w:w="212"/>
        <w:gridCol w:w="255"/>
        <w:gridCol w:w="8"/>
        <w:gridCol w:w="263"/>
        <w:gridCol w:w="14"/>
        <w:gridCol w:w="249"/>
        <w:gridCol w:w="40"/>
        <w:gridCol w:w="233"/>
        <w:gridCol w:w="270"/>
      </w:tblGrid>
      <w:tr>
        <w:trPr>
          <w:trHeight w:val="580" w:hRule="exact"/>
          <w:cantSplit w:val="true"/>
        </w:trPr>
        <w:tc>
          <w:tcPr>
            <w:tcW w:w="10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20"/>
                <w:szCs w:val="28"/>
              </w:rPr>
              <w:t>Etape 2</w:t>
            </w:r>
          </w:p>
        </w:tc>
      </w:tr>
      <w:tr>
        <w:trPr>
          <w:trHeight w:val="580" w:hRule="exact"/>
          <w:cantSplit w:val="true"/>
        </w:trPr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2.2 : Réparer un sous ensemble, un composant déposé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Cs/>
                <w:iCs/>
                <w:sz w:val="22"/>
                <w:lang w:val="fr-FR" w:eastAsia="fr-FR"/>
              </w:rPr>
            </w:pPr>
            <w:r>
              <w:rPr>
                <w:bCs/>
                <w:iCs/>
                <w:lang w:val="fr-FR" w:eastAsia="fr-FR"/>
              </w:rPr>
              <w:t>Indicateurs de performance</w:t>
            </w:r>
          </w:p>
        </w:tc>
        <w:tc>
          <w:tcPr>
            <w:tcW w:w="1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bCs/>
                <w:i/>
                <w:i/>
                <w:iCs/>
                <w:sz w:val="20"/>
                <w:lang w:val="fr-FR" w:eastAsia="fr-FR"/>
              </w:rPr>
            </w:pPr>
            <w:r>
              <w:rPr>
                <w:b/>
                <w:bCs/>
                <w:i/>
                <w:iCs/>
                <w:sz w:val="20"/>
                <w:lang w:val="fr-FR" w:eastAsia="fr-FR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/12</w:t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Vérif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bon état et la conformité des matériels rassemblés selon le dossier de préparation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Les outillages, les consommables, les moyens de manutention, le sous ensemble ou le composant sont rassemblés et vérifiés.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Tout défaut d’approvisionnement ou d’indisponibilité est signalé.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…</w:t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/9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Démont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sous ensemble, le composant afin d’accéder à l’élément à remplacer :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 xml:space="preserve">manutentionner, caler,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désolidariser,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inspecter, nettoyer, range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Les consignes et la gamme sont respectées.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Les outillages choisis parmi les matériels préparés et vérifiés, sont adaptés et correctement utilisés.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Les moyens de manutention sont correctement mis en œuvre.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Les éléments d’assemblage et les pièces sont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453" w:hanging="170"/>
              <w:rPr>
                <w:sz w:val="18"/>
              </w:rPr>
            </w:pPr>
            <w:r>
              <w:rPr>
                <w:sz w:val="18"/>
              </w:rPr>
              <w:t>nettoyé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453" w:hanging="170"/>
              <w:rPr>
                <w:sz w:val="18"/>
              </w:rPr>
            </w:pPr>
            <w:r>
              <w:rPr>
                <w:sz w:val="18"/>
              </w:rPr>
              <w:t>contrôlé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453" w:hanging="170"/>
              <w:rPr>
                <w:sz w:val="18"/>
              </w:rPr>
            </w:pPr>
            <w:r>
              <w:rPr>
                <w:sz w:val="18"/>
              </w:rPr>
              <w:t>échangés si nécessair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453" w:hanging="170"/>
              <w:rPr>
                <w:sz w:val="18"/>
              </w:rPr>
            </w:pPr>
            <w:r>
              <w:rPr>
                <w:sz w:val="18"/>
              </w:rPr>
              <w:t>rangés et ordonnancés en préparation de l’activité de remontage.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Le sous-ensemble, le composant est démonté sans détérioration.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Remont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sous ensemble, le composant avec les pièces de rechange (neuves ou réparées) :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manutentionner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assembler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régle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Les consignes et la gamme sont respectées.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Les outillages choisis parmi les matériels préparés et vérifiés, sont adaptés et correctement utilisés.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Les moyens de manutention sont correctement mis en œuvre.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Le composant est remonté 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8"/>
              </w:rPr>
            </w:pPr>
            <w:r>
              <w:rPr>
                <w:sz w:val="18"/>
              </w:rPr>
              <w:t>sans erreu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3" w:leader="none"/>
              </w:tabs>
              <w:ind w:left="453" w:hanging="170"/>
              <w:rPr>
                <w:sz w:val="18"/>
              </w:rPr>
            </w:pPr>
            <w:r>
              <w:rPr>
                <w:sz w:val="18"/>
              </w:rPr>
              <w:t>sans détérioration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 composant est réglé selon procédures.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>Maîtriser les risques tout au long de l’intervention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18"/>
              </w:rPr>
              <w:t>Les activités liées à l’intervention (déplacement de charges, manipulation de produits,…) n’interfèrent pas sur la sécurité des personnes et des biens.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Les risques sont identifiés et les mesures de prévention respectées.</w:t>
            </w:r>
          </w:p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18"/>
              </w:rPr>
              <w:t>Le plan de prévention est compris et appliqué</w:t>
            </w:r>
            <w:r>
              <w:rPr>
                <w:sz w:val="20"/>
              </w:rPr>
              <w:t>.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2.4 : Adapter un composant, un sous ensemble</w:t>
            </w:r>
            <w:r>
              <w:rPr>
                <w:b/>
                <w:bCs/>
                <w:sz w:val="22"/>
                <w:szCs w:val="28"/>
              </w:rPr>
              <w:t>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ons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itu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composant, le sous ensemble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a localisation est sans erreur.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…</w:t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/3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Rassembler et vérif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outillages et matériels prescrits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outillages sont vérifi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consommables, les pièces de rechanges sont rassembl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moyens de manutention sont vérifiés.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Analys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’état du composant 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contrôle visuel,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contrôle dimensionnel,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contrôle géométriqu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’anomalie est identifié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Si besoin est :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--l’opération de réparation complémentaire est proposée ou définie,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-les limites de ses compétences sont prises en compte.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Réalis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opérations élémentaires d’adaptation et d’assemblage 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tracer, scier, percer, tarauder,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center" w:pos="2010" w:leader="none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cintrer, cisailler,</w:t>
              <w:tab/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meuler,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ajuster,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piétage, collage,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oudage à pla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  <w:sz w:val="20"/>
                <w:szCs w:val="24"/>
              </w:rPr>
              <w:t>Ces opérations restent simples et résolvent obligatoirement une problématique de maintenance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pièces s’assemblent dans le respect des jeux fonctionnel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opérations sont effectuées dans le respect de mise en œuvre des outillages et des moyens de production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limites de ses compétences sont prises en compte.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>Maîtriser les risques tout au long de l’intervention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risques sont identifiés et les mesures de prévention respecté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plan de prévention est compris et appliqué.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169"/>
        <w:gridCol w:w="4283"/>
        <w:gridCol w:w="272"/>
        <w:gridCol w:w="240"/>
        <w:gridCol w:w="221"/>
        <w:gridCol w:w="263"/>
        <w:gridCol w:w="263"/>
        <w:gridCol w:w="381"/>
      </w:tblGrid>
      <w:tr>
        <w:trPr>
          <w:trHeight w:val="469" w:hRule="exact"/>
          <w:cantSplit w:val="true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sz w:val="20"/>
                <w:szCs w:val="28"/>
              </w:rPr>
              <w:t>Etape 3</w:t>
            </w:r>
          </w:p>
        </w:tc>
      </w:tr>
      <w:tr>
        <w:trPr>
          <w:trHeight w:val="469" w:hRule="exact"/>
          <w:cantSplit w:val="true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2.3 : Qualifier ses actions au sein de son intervention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Indicateurs de performance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Identif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dans le dossier de préparation les critères d'acceptabilité de la réparation effectuée sur le composant ou le sous ensembl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grandeurs à vérifier sont identifié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valeurs attendues sont connu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urs valeurs limites d’acceptabilité sont connu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…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/5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Localis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ur le composant ou le sous ensemble les points de mesur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points de mesure sont localisés sans erreur et  permettent de définir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ension, continuité,…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ssion, températur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jeux, dimensions, couples, forces, vitesses, …,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Vérif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bon état et la conformité des matériels et des outillages préparés pour la qualification de l’interven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outillages et les matériels, sont rassemblés et vérifiés.</w:t>
            </w:r>
          </w:p>
          <w:p>
            <w:pPr>
              <w:pStyle w:val="Normal"/>
              <w:spacing w:before="80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Toute indisponibilité est signalée.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Mettre en œuvre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procédures de qualifica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Effectu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mesure des grandeur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ppareils de mesure, de contrôle sont correctement calibr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Toutes les mesures des grandeurs sont effectuées dans le respect des procédures et des matériel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résultats sont conformes à l’existant et exploitables.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Valid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on intervention ou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 effectu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réglages complémentair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/>
                <w:b/>
                <w:bCs/>
                <w:color w:val="000080"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’avis de qualification ou de réglage complémentaire est conforme en comparaison des résultats attendus et des mesures effectué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limites de ses compétences sont prises en compte.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>Maîtriser les risques tout au long de l’intervention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risques sont identifiés et les mesures de prévention respecté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plan de prévention est compris et appliqué.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4275"/>
        <w:gridCol w:w="1539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ition de note arrondie au demi poi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 :        ……. /  …. / 20 .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…</w:t>
            </w:r>
            <w:r>
              <w:rPr>
                <w:b/>
                <w:bCs/>
              </w:rPr>
              <w:t>.. / 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4105"/>
        <w:gridCol w:w="3980"/>
      </w:tblGrid>
      <w:tr>
        <w:trPr>
          <w:cantSplit w:val="true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SITUATION D’E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Observations :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s, prénom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Professeurs responsables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essionnel (s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0"/>
      </w:rPr>
      <w:t>Fiche d’Evaluation BEP MPEI Epreuve EP2 – 2</w:t>
    </w:r>
    <w:r>
      <w:rPr>
        <w:i/>
        <w:iCs/>
        <w:sz w:val="20"/>
        <w:vertAlign w:val="superscript"/>
      </w:rPr>
      <w:t>ème</w:t>
    </w:r>
    <w:r>
      <w:rPr>
        <w:i/>
        <w:iCs/>
        <w:sz w:val="20"/>
      </w:rPr>
      <w:t xml:space="preserve">  Partie    </w:t>
      <w:tab/>
      <w:t xml:space="preserve">                         Pag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4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sur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4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180" w:hanging="0"/>
      <w:jc w:val="center"/>
      <w:outlineLvl w:val="2"/>
    </w:pPr>
    <w:rPr>
      <w:b/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Demandest">
    <w:name w:val="Demande st"/>
    <w:basedOn w:val="Normal"/>
    <w:qFormat/>
    <w:pPr>
      <w:spacing w:before="60" w:after="60"/>
      <w:ind w:left="440" w:hanging="440"/>
    </w:pPr>
    <w:rPr>
      <w:rFonts w:ascii="Times" w:hAnsi="Times" w:cs="Arial"/>
      <w:b/>
      <w:bCs/>
    </w:rPr>
  </w:style>
  <w:style w:type="paragraph" w:styleId="Puceronde">
    <w:name w:val="Puce ronde"/>
    <w:basedOn w:val="Normal"/>
    <w:qFormat/>
    <w:pPr>
      <w:numPr>
        <w:ilvl w:val="0"/>
        <w:numId w:val="4"/>
      </w:numPr>
      <w:tabs>
        <w:tab w:val="clear" w:pos="708"/>
        <w:tab w:val="left" w:pos="2268" w:leader="none"/>
      </w:tabs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before="60" w:after="0"/>
      <w:ind w:left="714" w:hanging="147"/>
    </w:pPr>
    <w:rPr>
      <w:rFonts w:ascii="Arial Narrow" w:hAnsi="Arial Narrow" w:cs="Arial Narrow"/>
      <w:color w:val="FF0000"/>
    </w:rPr>
  </w:style>
  <w:style w:type="paragraph" w:styleId="Textedemande">
    <w:name w:val="Texte demande"/>
    <w:basedOn w:val="Normal"/>
    <w:qFormat/>
    <w:pPr>
      <w:spacing w:before="60" w:after="60"/>
      <w:ind w:left="480" w:hanging="0"/>
    </w:pPr>
    <w:rPr>
      <w:rFonts w:ascii="Times" w:hAnsi="Times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35:00Z</dcterms:created>
  <dc:creator>FREDERIC GOSSET</dc:creator>
  <dc:description/>
  <cp:keywords/>
  <dc:language>en-US</dc:language>
  <cp:lastModifiedBy>Lilian Bouvier</cp:lastModifiedBy>
  <dcterms:modified xsi:type="dcterms:W3CDTF">2013-03-20T11:04:00Z</dcterms:modified>
  <cp:revision>13</cp:revision>
  <dc:subject/>
  <dc:title>CP1</dc:title>
</cp:coreProperties>
</file>